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is for the "Jacoby" spectral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published by Jacoby, Hunter, and Christi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.  The reference is Astrophys. J. Suppl. 56, 2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ata contained digital spectra for 161 st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classes O through M and for the luminosity classes 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V, III, II, and I.  The original wavelength range was from 3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7427 A.  The resolution was approximatel 4.5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hotometric uncertinity for each resolution el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%.  The original wavelength incr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elements was 1.40 A. The original flux values we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rgs/cm^2/sec/A and were placed on the flux scale of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ham (1975) Astrophys. J. 197,593. The spectr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ddened using the observed colors for the individual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ddening law of Schild (1977) Astron. J. 82,3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has been extracted from the original databa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tronomical Data Center (ADC) opperated by the Nat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Data Center.  It is here in a form which ca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 spectrometer simulation package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ta was interpolated at 1 A intervals between 39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500 A and then normalized to 1.0 at the maximum flu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velength interval for each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xists as 161 files containing wavelength,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data pairs.  Each file contains 601 data point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mes like jXXX.sp, where XXX is a number which ru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to 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tars are identified in an index file jacoby2.i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contained in the inde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dinal number of the star in the libr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the file name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ID for the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V     (synthetic, based on dereddened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-B     (synthetic, based on dereddened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number for the beginning of the data for this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rigin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r.Gordon Spear at Sonoma State University,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and Astronomy, Rohnert Park, CA  94928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questions.  E-mail:  ggs@Charmian.sonom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